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Once upon a time I learned about the importance of technology to differentiate instruction in the classroom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I fumbled and struggled to get massive amounts of information into my feeble brai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ut one day the light bulb went off in my mind and I knew exactly what I needed to be doing in the classroom!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, I am now able to incorporate using ipads in the classroom as an educational tool for my student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my students became so excited about the information they were learning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 they have begun creating a new line of virtual textbooks full of rich, experiential learning activitie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I am able to retire and live until I am 150 due to one of my students using their technological skills to invent new ways of living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I have been living in the south of France, eating delicious food and drinking sublime wine, fat and happy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The moral of the story is incorporation of technology in America led to a generation of chubby, cheerful, expatriate winos!  (The French are NOT happy about this AT ALL.)</w:t>
        <w:br/>
        <w:t xml:space="preserve">                    THE END 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29:00Z</dcterms:created>
  <dc:creator>..</dc:creator>
  <dc:description/>
  <cp:keywords/>
  <dc:language>en-US</dc:language>
  <cp:lastModifiedBy>..</cp:lastModifiedBy>
  <dcterms:modified xsi:type="dcterms:W3CDTF">2013-08-05T18:29:00Z</dcterms:modified>
  <cp:revision>2</cp:revision>
  <dc:subject/>
  <dc:title/>
</cp:coreProperties>
</file>